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521970" cy="636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9" r="-8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администрациЯ СТАРОДЕРЕВЯНКОВСКОГО сельского  поселения КАНЕВСКОГО МУНИЦИПАЛЬНОГО РАЙОНА КРАСНОДАРСКОГО КРА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от 29.10.2025                                                                                                        № 3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Стародеревянковская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проекте решения Совета Стародеревянковск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 xml:space="preserve">сельского поселения Каневского муниципального района Краснодарского края  «О бюджете Стародеревянковского сельского поселения Каневского муниципальн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а 2026 год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В соответствии с порядком подготовки проектов решений и иных нормативных правовых актов Стародеревянковского сельского поселения Каневского муниципального района Краснодарского края в администрации Стародеревянковского сельского поселения Каневского муниципального района Краснодарского края, п о с т а н о в л я ю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1. Согласиться с проектом решения Совета Стародеревянковского сельского поселения Каневского муниципального района Краснодарского края «О бюджете Стародеревянковского сельского поселения Каневского муниципального района Краснодарского края на 2026 год», представленным отделом экономики и финансов администрации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2. Направить в Совет Стародеревянковского сельского поселения Каневского муниципального района Краснодарского края для рассмотрения в установленном порядке проект решения Совета Стародеревянковского сельского поселения Каневского муниципального района Краснодарского края «О бюджете Стародеревянковского сельского поселения Каневского муниципального района Краснодарского края на 2026 год» (прилагается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3. Назначить представителем главы Стародеревянковского сельского поселения Каневского муниципального района Краснодарского края при обсуждении данного проекта решения в Совете Стародеревянковского сельского поселения Каневского муниципального района Краснодарского края начальника отдела экономики и финансов администрации Стародеревянковского сельского поселения Каневского района А.В.Бортников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655" w:leader="none"/>
          <w:tab w:val="left" w:pos="7938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                                              С.А. Гопкало</w:t>
      </w:r>
    </w:p>
    <w:sectPr>
      <w:type w:val="nextPage"/>
      <w:pgSz w:w="11906" w:h="16838"/>
      <w:pgMar w:left="1701" w:right="567" w:gutter="0" w:header="0" w:top="567" w:footer="0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47:00Z</dcterms:created>
  <dc:creator>a_emelyanov</dc:creator>
  <dc:description/>
  <cp:keywords/>
  <dc:language>en-US</dc:language>
  <cp:lastModifiedBy>User</cp:lastModifiedBy>
  <cp:lastPrinted>2025-11-01T14:38:00Z</cp:lastPrinted>
  <dcterms:modified xsi:type="dcterms:W3CDTF">2025-11-01T11:38:00Z</dcterms:modified>
  <cp:revision>21</cp:revision>
  <dc:subject/>
  <dc:title>ПРИКАЗ</dc:title>
</cp:coreProperties>
</file>